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6.1. Wsparcie gospodarki wodno-ściekowej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6b Inwestowanie w sektor gospodarki wodnej celem wypełnienia zobowiązań określonych w dorobku prawnym Unii w zakresie środowiska oraz zaspokojenia wykraczających poza te zobowiązania potrzeb inwestycyjnych, określonych przez państwa członkowsk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odsetek ludności korzystającej z systemu oczyszczania ścieków zgodnego z dyrektywą dotyczącą ścieków komunalnych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westycje w zakresie gospodarki wodno-ściekowej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37"/>
        <w:gridCol w:w="2896"/>
        <w:gridCol w:w="80"/>
        <w:gridCol w:w="7246"/>
        <w:gridCol w:w="1489"/>
        <w:gridCol w:w="1471"/>
      </w:tblGrid>
      <w:tr>
        <w:trPr/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 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złożył wniosek o 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ów o dofinansowanie projektu udostępniony przez IZ RPO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138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jednostki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wiązki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owarzyszenia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amorządowe jednostki organizacyjne posiadające osobowość prawn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ne podmioty posiadające osobowość prawn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dsiębiorstwa realizujące zadania publiczne w zakresie gospodarki wodno-ściekow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tnerzy prywatni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3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13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207 ust. 4 ustawy z dnia 27 sierpnia 2009 r. o finansach publicznych (Dz. U. z 2013 r. poz. 885 ze zm.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eryfikacji podlega również, czy na wnioskodawcy nie ciąży obowiązek zwrotu pomocy publicznej, wynikający z decyzji Komisji Europejskiej uznającej taką pomoc za niezgodną z prawem oraz z rynkiem wewnętrznym oraz czy wnioskodawca nie jest przedsiębiorstwem w trudnej sytuacji w rozumieniu pkt 24 Wytycznych dotyczących pomocy państwa na ratowanie i restrukturyzację przedsiębiorstw niefinansowych znajdujących się w trudnej sytuacj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  PE i Rady (UE) NR 1301/2013 z dnia 17 grudnia 2013 r. w sprawie Europejskiego Funduszu Rozwoju Regionalnego i 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ZIT (Uchwała Zarządu Województwa Kujawsko-Pomorskiego  NR 15 /463 /14 z dnia 8 kwietnia 2014 r. wyznaczającą obszar realizacji Zintegrowanych Inwestycji Terytorialnych dla Bydgoszczy, Torunia i obszaru powiązanego z nimi funkcjonaln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39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i unijnego oraz z 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załączników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 pomocy de minimi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Ministra Infrastruktury i Rozwoju z dnia 19 marca 2015 r. w sprawie udzielania pomocy de minimis w ramach regionalnych programów operacyjnych na lata 2014-2020 (Dz. U. poz. 488) lub udzielana jest jako rekompensata za świadczenie usług w ogólnym interesie gospodarcz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 i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czy zwiększony zostanie odsetek ludności korzystającej z systemu oczyszczania ścieków zgodnego z dyrektywą dotyczącą ścieków komunalnych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 i 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82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rozwiązań, realizowanych w aglomeracjach ujętych w IVAKPOŚK i Master Pla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modernizacja sieci kanalizacyjn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5" w:hanging="284"/>
              <w:jc w:val="both"/>
              <w:rPr/>
            </w:pPr>
            <w:r>
              <w:rPr>
                <w:sz w:val="18"/>
                <w:szCs w:val="18"/>
              </w:rPr>
              <w:t xml:space="preserve">budowa, przebudowa, modernizacja oczyszczalni ścieków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ndywidualnych systemów oczyszczania ścieków (przydomowych oczyszczalni ścieków) na obszarach gdzie budowa sieci kanalizacyjnej jest ekonomicznie lub technicznie niezasad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5" w:hanging="284"/>
              <w:jc w:val="both"/>
              <w:rPr/>
            </w:pPr>
            <w:r>
              <w:rPr>
                <w:sz w:val="18"/>
                <w:szCs w:val="18"/>
              </w:rPr>
              <w:t>systemy zaopatrzenia w wodę, ujęcia i stacje uzdatniania wody oraz inteligentne systemy zarządzania sieciami wodociągowy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5" w:hanging="284"/>
              <w:jc w:val="both"/>
              <w:rPr/>
            </w:pPr>
            <w:r>
              <w:rPr>
                <w:sz w:val="18"/>
                <w:szCs w:val="18"/>
              </w:rPr>
              <w:t>budowa, przebudowa, modernizacja specjalistycznych instalacji do prowadzenia procesów odzysku lub unieszkodliwiania osadów ście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5" w:hanging="284"/>
              <w:jc w:val="both"/>
              <w:rPr/>
            </w:pPr>
            <w:r>
              <w:rPr>
                <w:sz w:val="18"/>
                <w:szCs w:val="18"/>
              </w:rPr>
              <w:t>urządzenia i aparatura kontrolno-pomiarowa (m.in. laboratoria i instalacje kontrolno-pomiaro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82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wiązany z zaopatrzeniem w wod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ealizowany jest wyłącznie w ramach kompleksowego projektu wodno-ściekowego oraz czy wydatki związane z zaopatrzeniem w wodę stanowią nie więcej niż 40% całkowitych wydatków związanych z realizacją projektu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realizowany jest na terenie gdzie zapewniona jest sieć kanalizacyjna/uregulowana gospodarka ściekowa zgodnie z przepisami krajowymi i unijn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167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kaźniki realizacji celów projektu (produktu, rezultatu) zostały wyrażone liczbowo oraz podano czas ich osiągnię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właściwie oszacowane w odniesieniu do zakresu projektu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kład własny wnioskodawcy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 nie mniej niż 15% kosztów kwalifikowanych w projektach, w których nie wystąpi pomoc publiczna or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 zgodny z wymogami właściwych programów pomocowych, jednak nie mniej niż 15% koszt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(UE) nr 1303/2013  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rojekty nie zostaną wybrane 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6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nr 1303/2013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99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0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harmonogram realizacji projektu jest realistyczny, tj. czy działania są prawidłowo rozplanowane w czasie i realne do wykonani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0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dokumentacji projektowej wiarygodnie przedstawiono sposób wykonania projektu i osiągnięcia celów projekt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0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nioskodawca wykazał zdolność instytucjonalną tj. wskazał, że posiada lub pozyska odpowiednie zasoby techniczne, finansowe i ludzkie niezbędne do prawidł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treść 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/ną poniesione w okresie kwalifikowalności wydatków (tj. między dniem </w:t>
              <w:br/>
              <w:t xml:space="preserve">1 stycznia 2014 r. a dniem 30 czerwca 2023 r.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obowiązującymi przepisami prawa unijnego oraz prawa krajowego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,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34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a w przyjętym okresie odniesien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 Regulaminem konkurs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7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Krajowym Programem Oczyszczania Ścieków Komunalnych (KPOŚK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meracja o wielkości od 2 tys. do 10 tys. RL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Krajowym Programem Oczyszczania Ścieków Komunalnych i Master Planem dla wdrażania dyrektywy 91/271/EWG dotyczącej oczyszczania ścieków komunalnych (pomocniczo załączniki: uchwała Sejmiku Województwa Kujawsko-Pomorskiego w sprawie wyznaczania aglomeracji lub rozporządzenie wojewody ustanawiające aglomerację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97" w:hRule="atLeast"/>
        </w:trPr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 Kryteria strategiczne  – dostępowe</w:t>
            </w:r>
          </w:p>
        </w:tc>
      </w:tr>
      <w:tr>
        <w:trPr>
          <w:trHeight w:val="6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kern w:val="2"/>
                <w:sz w:val="18"/>
                <w:szCs w:val="18"/>
              </w:rPr>
            </w:pPr>
            <w:r>
              <w:rPr>
                <w:rFonts w:cs="Tahoma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/>
                <w:kern w:val="2"/>
                <w:sz w:val="18"/>
                <w:szCs w:val="18"/>
              </w:rPr>
              <w:t>D.1.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kern w:val="2"/>
                <w:sz w:val="18"/>
                <w:szCs w:val="18"/>
              </w:rPr>
              <w:t>Weryfikacja czy projekt wpisuje się w Strategię ZIT BTOF. Ocenie podlega cz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>wnioskodawca realizuje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  <w:lang w:val="pl-PL"/>
              </w:rPr>
              <w:footnoteReference w:id="11"/>
            </w:r>
            <w:r>
              <w:rPr>
                <w:rFonts w:cs="Tahoma"/>
                <w:kern w:val="2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>proponowane działania są spójne z celami,  priorytetami i działaniami opisanymi w Strategii ZIT BTOF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</w:t>
            </w:r>
            <w:r>
              <w:rPr>
                <w:rFonts w:cs="Tahoma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25" w:hRule="atLeast"/>
        </w:trPr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2 Kryteria strategiczne  – punktowe</w:t>
            </w:r>
          </w:p>
        </w:tc>
      </w:tr>
      <w:tr>
        <w:trPr/>
        <w:tc>
          <w:tcPr>
            <w:tcW w:w="1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9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chronionym w rozumieniu art. 6 ustawy o ochronie przyrody z dnia 16 kwietnia 2004 r. (Dz. U. z 2015 r. poz. 1651 ze zm.). Przy czym projekt powinien być traktowany jako zlokalizowany na obszarze chronionym, gdy większy rzeczowo jego zakres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est realizowany na tym obszar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ływ wartości wskaźników przyjętych w projekcie na realizację celów Strategii ZIT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Akapitzlist"/>
              <w:spacing w:lineRule="auto" w:line="240" w:before="0" w:after="0"/>
              <w:ind w:left="720" w:hanging="360"/>
              <w:contextualSpacing/>
              <w:rPr/>
            </w:pPr>
            <w:r>
              <w:rPr>
                <w:sz w:val="18"/>
                <w:szCs w:val="18"/>
                <w:lang w:val="pl-PL"/>
              </w:rPr>
              <w:t>-         projekt realizujący wskaźnik na poziomie &lt; 5%             -    0 pkt,</w:t>
            </w:r>
          </w:p>
          <w:p>
            <w:pPr>
              <w:pStyle w:val="Akapitzlist"/>
              <w:spacing w:lineRule="auto" w:line="240" w:before="0" w:after="0"/>
              <w:ind w:left="720" w:hanging="360"/>
              <w:contextualSpacing/>
              <w:rPr/>
            </w:pPr>
            <w:r>
              <w:rPr>
                <w:sz w:val="18"/>
                <w:szCs w:val="18"/>
                <w:lang w:val="pl-PL"/>
              </w:rPr>
              <w:t>-         projekt realizujący wskaźnik na poziomie ≥ 5% &lt; 10%  -    3 pkt,</w:t>
            </w:r>
          </w:p>
          <w:p>
            <w:pPr>
              <w:pStyle w:val="Akapitzlist"/>
              <w:spacing w:lineRule="auto" w:line="240" w:before="0" w:after="0"/>
              <w:ind w:left="720" w:hanging="36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         projekt realizujący wskaźnik na poziomie ≥ 10%              - 5 pkt.</w:t>
            </w:r>
          </w:p>
          <w:p>
            <w:pPr>
              <w:pStyle w:val="Akapitzlist"/>
              <w:spacing w:lineRule="auto" w:line="240" w:before="0" w:after="0"/>
              <w:ind w:left="720" w:hanging="36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nt realizacji wskaźników zostanie obliczony jako średnia z wartości procentowych dla poszczególnych wskaź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inteligentnych systemów zarządzania sieciami wodno-kanalizacyjnymi, w tym kanalizacji deszczowej, pozwalających na efektywne i oszczędne korzystanie z zasobów wodnych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następuje wdrożenie lub rozbudowanie systemu klasy GIS do zarządzania majątkiem sieciowym przedsiębiorstwa, w celu inwentaryzacji posiadanego majątku i utworzenia cyfrowego archiwum z dotychczasowych dokumentów – 1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drożenie, w tym rozbudowywanie w wyniku realizacji projektu modelu hydraulicznego i hydrodynamicznego sieci wraz z urządzeniami służącymi do monitorowania bieżących odczytów związanych z parametrami sieci ( np. systemy typu SCADA).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 1,2 lub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oszczędności wody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realizacji inwestycji związanych z poprawą jakości systemów zaopatrzenia w wodę nastąpi oszczędność wody, w tym poprzez zapobieganie stratom wody z sieci wodociąg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technologii umożliwiających wykorzystanie odnawialnych źródeł energii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nastąpi wykorzystanie lub poprawa efektywności wykorzystania odnawialnych źródeł energii, np. odzysk biogazu w procesach przeróbki osadów ściek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I</w:t>
      </w:r>
      <w:r>
        <w:rPr>
          <w:sz w:val="16"/>
          <w:szCs w:val="16"/>
          <w:lang w:val="pl-PL"/>
        </w:rPr>
        <w:t xml:space="preserve">Z </w:t>
      </w:r>
      <w:r>
        <w:rPr>
          <w:sz w:val="16"/>
          <w:szCs w:val="16"/>
        </w:rPr>
        <w:t xml:space="preserve">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rganizu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ompleksowość nie wymusza łącznej realizacji wszystkich wymienionych w katalogu typów projektów. Kompleksowość oznacza realizację projektu spójnego, zamkniętego, obejmującego swą koncepcją realizację założeń całej aglomeracji. W szczególności w przypadku budowy sieci kanalizacyjnej należy zadbać o odbiór ścieków komunalnych, w przypadku inwestycji z gospodarki wodnej projekt musi być powiązany z gospodarką ściekową z zachowaniem warunków z kryterium B.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ość z IV AKPOŚK i Master Planem sprawdzane będzie na podstawie zapisów Regulaminu konkurs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zachowaniem parametrów wymaganych dla oczyszczania ścieków w aglomeracjach o wielkości 2.000-10.000 RL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  <w:lang w:val="pl-PL" w:eastAsia="en-US"/>
        </w:rPr>
        <w:t>Zgodność z IV AKPOŚK i Master Planem sprawdzane będzie na podstawie zapisów Regulaminu konkursu.</w:t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 /463 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 powiązanego z nimi funkcjonalnie.</w:t>
      </w:r>
      <w:r>
        <w:rPr>
          <w:color w:val="231F20"/>
          <w:spacing w:val="-1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8496" w:firstLine="708"/>
      <w:jc w:val="right"/>
      <w:rPr/>
    </w:pPr>
    <w:r>
      <w:rPr>
        <w:sz w:val="20"/>
        <w:szCs w:val="20"/>
      </w:rPr>
      <w:tab/>
      <w:t>Załącznik do uchwały nr 82/2016</w:t>
    </w:r>
  </w:p>
  <w:p>
    <w:pPr>
      <w:pStyle w:val="Normal"/>
      <w:tabs>
        <w:tab w:val="clear" w:pos="708"/>
        <w:tab w:val="left" w:pos="4253" w:leader="none"/>
      </w:tabs>
      <w:spacing w:lineRule="auto" w:line="240" w:before="0" w:after="0"/>
      <w:ind w:left="9204" w:hanging="0"/>
      <w:jc w:val="right"/>
      <w:rPr>
        <w:sz w:val="20"/>
        <w:szCs w:val="20"/>
      </w:rPr>
    </w:pPr>
    <w:r>
      <w:rPr>
        <w:sz w:val="20"/>
        <w:szCs w:val="20"/>
      </w:rPr>
      <w:tab/>
      <w:t>KM RPO WK-P na lata 2014-2020</w:t>
    </w:r>
  </w:p>
  <w:p>
    <w:pPr>
      <w:pStyle w:val="Normal"/>
      <w:spacing w:lineRule="auto" w:line="240" w:before="0" w:after="0"/>
      <w:ind w:left="9204" w:firstLine="708"/>
      <w:jc w:val="right"/>
      <w:rPr>
        <w:sz w:val="20"/>
        <w:szCs w:val="20"/>
      </w:rPr>
    </w:pPr>
    <w:r>
      <w:rPr>
        <w:sz w:val="20"/>
        <w:szCs w:val="20"/>
      </w:rPr>
      <w:t>z dnia 1 września 2016 r.</w:t>
    </w:r>
  </w:p>
  <w:p>
    <w:pPr>
      <w:pStyle w:val="Header"/>
      <w:spacing w:before="0" w:after="0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43:00Z</dcterms:created>
  <dc:creator>a.s</dc:creator>
  <dc:description/>
  <cp:keywords/>
  <dc:language>en-US</dc:language>
  <cp:lastModifiedBy>a.s</cp:lastModifiedBy>
  <cp:lastPrinted>2016-07-12T07:58:00Z</cp:lastPrinted>
  <dcterms:modified xsi:type="dcterms:W3CDTF">2016-09-21T06:22:00Z</dcterms:modified>
  <cp:revision>12</cp:revision>
  <dc:subject/>
  <dc:title/>
</cp:coreProperties>
</file>